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613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127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120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119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861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181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948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120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638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100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772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212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993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