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730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619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506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315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057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815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682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496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544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251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304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138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299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129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461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049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633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