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402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725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754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189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506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334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312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420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606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370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938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613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146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340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748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