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3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26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5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938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75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649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57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39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79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35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45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5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23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