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083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614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765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154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242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319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409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172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643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096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80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807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13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730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250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116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