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050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256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9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39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176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09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052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42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286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86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088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56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58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21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091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