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296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305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92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53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746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90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824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89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79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055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26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81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223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