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103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82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328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778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45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41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1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868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88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5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78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87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95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55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503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63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32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