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0593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7593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46105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4187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6206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0330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8425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79739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7955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2577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5805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4077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91070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23406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6138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