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610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000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97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282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863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350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459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017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92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62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79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29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489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