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5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48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63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610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62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17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80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26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76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2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82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35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44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03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96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9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8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