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194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728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132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719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945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3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91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469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380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369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633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0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438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