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32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160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970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384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364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222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30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732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236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405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605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775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271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104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475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818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745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