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842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121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15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749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604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651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149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146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386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307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315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4981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710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487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214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