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068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971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626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281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508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939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874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43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918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317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046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698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189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