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401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236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213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050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121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11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141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207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533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869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282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306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934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594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798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634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449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