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096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1224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551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978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933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2279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80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255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018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21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876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6505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458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006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304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