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151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54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522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594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558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09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518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683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454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042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537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74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72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