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634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07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014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359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36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0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88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304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06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18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5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32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46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4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74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96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4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