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556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635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268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916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54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839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199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096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273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108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982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911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251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102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735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