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639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3634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2767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6650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8627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3032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1487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3128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8721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4014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974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5755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9287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