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5059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4338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4304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90899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1326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0543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30159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69389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0695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13275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0166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318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6435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5081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5958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32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72344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