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6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39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419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55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73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21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08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2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40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7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83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5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19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