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94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307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483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362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113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2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825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351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764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579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714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906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87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