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40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3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699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87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8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56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143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63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7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00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808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71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0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058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263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14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2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