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471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861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395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773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03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18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629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700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78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375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463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690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33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947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394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