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745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498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488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56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13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96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66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68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501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2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5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263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0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