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640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2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797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696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819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077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5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611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94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57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527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426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453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108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219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643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67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