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393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21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404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148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196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538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606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358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402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319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517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965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431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188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080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