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79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860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487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48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588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906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975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815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512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05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299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733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117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