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388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22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3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868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21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831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97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83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315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166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19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447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99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575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622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818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77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