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340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793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163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396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204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99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366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249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741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698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681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914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820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676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803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