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00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257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37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908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019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56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018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413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476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255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938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969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0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