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66050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92146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55681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68886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31850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90663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96062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35505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95775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85699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71939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02394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4154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87111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57384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70278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44808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