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24924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9170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4082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4263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25487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61076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89034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37146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26801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85223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35155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35263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54110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88205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44221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