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6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742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698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2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834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06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69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8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181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2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6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3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053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