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26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92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92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27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6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07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36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8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41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22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58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55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9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0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64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2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37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