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9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20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70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7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6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74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884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83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2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66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328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1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31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6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