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958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196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258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227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018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485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632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878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785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757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93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645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514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