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265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724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625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637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45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03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79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27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44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52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1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98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9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2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10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946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77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