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0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01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3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9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881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3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1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63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39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31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54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004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51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38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