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743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8347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9343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0699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8543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1011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1412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1564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1285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8405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116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964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0108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