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1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316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30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06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91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274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038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062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779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28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65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0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743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754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128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42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404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