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6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4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85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7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25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07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3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70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331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173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1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5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81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48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16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