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38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991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440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844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279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32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578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421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327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477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516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121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140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