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452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268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891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774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94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173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248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824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687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261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007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76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597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044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06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932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955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