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95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40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77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54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92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28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55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0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31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550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531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276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50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90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67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