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46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132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333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097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60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340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223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386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1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34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579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85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082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