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90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1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05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30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76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46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3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26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95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8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6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1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326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64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14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5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52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