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2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50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481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390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874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541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436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411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606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270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2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858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315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179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240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